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Отчет областного научно-методического центр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2016 – 2017 учебный год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widowControl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города Ульяновска</w:t>
      </w:r>
    </w:p>
    <w:p>
      <w:pPr>
        <w:pStyle w:val="Normal"/>
        <w:widowControl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тский эколого-биологический центр»</w:t>
      </w:r>
    </w:p>
    <w:p>
      <w:pPr>
        <w:pStyle w:val="Normal"/>
        <w:widowControl w:val="false"/>
        <w:ind w:left="-567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наименование ОО в соответствии с лицензией)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432064, г. Ульяновск, ул. Карбышева, д.38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юридический адрес ОО), </w:t>
      </w:r>
    </w:p>
    <w:p>
      <w:pPr>
        <w:pStyle w:val="Normal"/>
        <w:widowControl w:val="false"/>
        <w:pBdr>
          <w:bottom w:val="single" w:sz="6" w:space="1" w:color="000000"/>
        </w:pBdr>
        <w:ind w:lef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bottom w:val="single" w:sz="6" w:space="1" w:color="000000"/>
        </w:pBdr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каева Людмила Викторовна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ФИО руководителя ОО) </w:t>
      </w:r>
    </w:p>
    <w:p>
      <w:pPr>
        <w:pStyle w:val="Normal"/>
        <w:widowControl w:val="false"/>
        <w:ind w:lef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21-05-56, 56-16-69, </w:t>
      </w:r>
      <w:hyperlink r:id="rId2">
        <w:r>
          <w:rPr>
            <w:rStyle w:val="InternetLink"/>
            <w:sz w:val="24"/>
            <w:szCs w:val="24"/>
            <w:lang w:val="en-US"/>
          </w:rPr>
          <w:t>u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c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контактные телефоны, e-mail, адрес сайта ОО)</w:t>
      </w:r>
    </w:p>
    <w:p>
      <w:pPr>
        <w:pStyle w:val="Normal"/>
        <w:widowControl w:val="false"/>
        <w:pBdr>
          <w:bottom w:val="single" w:sz="6" w:space="1" w:color="000000"/>
        </w:pBdr>
        <w:ind w:lef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bottom w:val="single" w:sz="6" w:space="1" w:color="000000"/>
        </w:pBdr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Костева Ирина Алексеевна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ФИО научного  руководителя) 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567" w:hanging="0"/>
        <w:rPr>
          <w:sz w:val="20"/>
        </w:rPr>
      </w:pPr>
      <w:r>
        <w:rPr>
          <w:sz w:val="20"/>
        </w:rPr>
        <w:t xml:space="preserve">с какого года присвоен статус: </w:t>
      </w:r>
      <w:r>
        <w:rPr>
          <w:sz w:val="24"/>
          <w:szCs w:val="24"/>
          <w:u w:val="single"/>
        </w:rPr>
        <w:t>с 2015 год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1. Проведены:</w:t>
      </w:r>
    </w:p>
    <w:p>
      <w:pPr>
        <w:pStyle w:val="Normal"/>
        <w:spacing w:lineRule="auto" w:line="360"/>
        <w:rPr/>
      </w:pPr>
      <w:r>
        <w:rPr/>
        <w:t>1.1. Проблемные (научно-методические) семинары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6"/>
        <w:gridCol w:w="1560"/>
        <w:gridCol w:w="1771"/>
        <w:gridCol w:w="1205"/>
        <w:gridCol w:w="2694"/>
      </w:tblGrid>
      <w:tr>
        <w:trPr>
          <w:trHeight w:val="6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бл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вед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част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Анализ 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блемы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атегор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коли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Организационно-педагогические условия формирования экологической компетентности детей в учреждении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9.09.20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лушатели курсов факультета дополнительного образования УлГП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ест «Я+экология». Презентация «Организационно-педагогические условия формирования экологической компетентности детей в учреждении дополнительного образования детей». Использование современных компьютерных технологий в образовательной деятельности.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овременные аспекты экологического образования и воспитания в учреждени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7.10.20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лушатели курсов факультета дополнительного образования УлГП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езентация «Современные аспекты экологического образования и воспитания в учреждении дополнительного образования». Использование современных компьютерных технологий в образовательной деятельности.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Инновационная практика по созданию единого эколого-образовательного пространства в муниципальном образовании «Город Ульянов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6.04.20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аместители директоров по учебно-воспитательной работе, методисты, педагоги дополнительного образования города Ульяновс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езентация «Инновационная практика по созданию единого эколого-образовательного пространства в муниципальном образовании «Город Ульяновск»». Использование современных информационных образовательных технологий при организации учебно-воспитательного процесса.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rStyle w:val="3"/>
                <w:b w:val="false"/>
                <w:bCs w:val="false"/>
                <w:color w:val="000000"/>
                <w:sz w:val="28"/>
                <w:szCs w:val="28"/>
              </w:rPr>
              <w:t>Мониторинг многоуровневых образовательных результатов на разных этапах освоения дополнительных общеобразовательных общеразвивающи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01.12.-05.12.20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едагогические работники Приволжского Федерального округ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езентация рабочих тетрадей к образовательным программам «Флора», «Стиль» и «Экотуризм».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Методические рекомендации по разработке рабочих тетрадей.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Cs w:val="28"/>
              </w:rPr>
              <w:t>Инновационные технологии в экологическом образовании: опыт, проблемы, перспе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01.12.-05.12.20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едагогические работники Приволжского Федерального округ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z w:val="26"/>
                <w:szCs w:val="26"/>
              </w:rPr>
              <w:t xml:space="preserve">Презентация инновационного опыта экологического образования в Детском эколого-биологическом центре. Использование современных информационных образовательных технологий  при организации учебной и воспитательной деятельности. </w:t>
            </w:r>
          </w:p>
        </w:tc>
      </w:tr>
    </w:tbl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360"/>
        <w:rPr/>
      </w:pPr>
      <w:r>
        <w:rPr>
          <w:b/>
          <w:spacing w:val="-4"/>
          <w:szCs w:val="28"/>
        </w:rPr>
        <w:t>1.2</w:t>
      </w:r>
      <w:r>
        <w:rPr/>
        <w:t>. Дни научно-методического информиров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98"/>
        <w:gridCol w:w="4317"/>
      </w:tblGrid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блем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ля работы педагогов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3"/>
                <w:b w:val="false"/>
                <w:bCs w:val="false"/>
                <w:sz w:val="28"/>
                <w:szCs w:val="28"/>
              </w:rPr>
              <w:t xml:space="preserve">Программно-методическое обеспечение образовательного процесса как важное условие </w:t>
            </w:r>
            <w:r>
              <w:rPr>
                <w:szCs w:val="28"/>
              </w:rPr>
              <w:t>мониторинга многоуровневых образовательных результатов в учреждении дополнительного образова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Научно-методический совет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о-педагогические условия реализации инновационной деятельности в учреждении дополнительного образова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spacing w:val="-4"/>
                <w:szCs w:val="28"/>
              </w:rPr>
              <w:t>Научно-методический совет</w:t>
            </w:r>
            <w:r>
              <w:rPr>
                <w:bCs/>
              </w:rPr>
              <w:t xml:space="preserve"> Педагогический совет «Новое качество образования: запросы, оценки, пути достижения». </w:t>
            </w:r>
          </w:p>
          <w:p>
            <w:pPr>
              <w:pStyle w:val="Normal"/>
              <w:spacing w:lineRule="auto" w:line="360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Современные образовательные технологии в работе учреждения дополнительного образования при мониторинге многоуровневых образовательных результатов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Научно-методический совет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/>
              <w:t>Педагогическая конференция «Фестиваль педагогических находок»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паганда материалов исследования в системе методической работы учреждения дополнительного образования, района, города, области и на курсах повышения квалификации ОГБУ «Центр образования и системных инноваций Ульяновской области»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блемный семинар «Организационно-педагогические условия формирования экологической компетентности детей в учреждении дополнительного образования детей»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еминар-практикум «Современные аспекты экологического образования и воспитания в учреждении дополнительного образования»</w:t>
            </w:r>
          </w:p>
        </w:tc>
      </w:tr>
    </w:tbl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360"/>
        <w:rPr/>
      </w:pPr>
      <w:r>
        <w:rPr>
          <w:b/>
          <w:spacing w:val="-4"/>
          <w:szCs w:val="28"/>
        </w:rPr>
        <w:t>1.3</w:t>
      </w:r>
      <w:r>
        <w:rPr/>
        <w:t>. Тематические консультации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154"/>
      </w:tblGrid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блем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Количество педагогов,  посетивших консульт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многоуровневых образовательных результатов как условие повышения качества образовательного процесс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6 человек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ние материально-технической базы Живого уголка и Зимнего сада как средство повышения эффективности образовательного процесс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7 человек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ременные информационные технологии как эффективное средство мониторинга многоуровневых образовательных результатов в учреждении дополнительного образова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8 человек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ие методы отслеживания многоуровневых образовательных результатов на разных этапах освоения дополнительных общеобразовательных общеразвивающих программ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8 человек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научно-исследовательской деятельности учащихся, из опыта работы Детского эколого-биологического центр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4 человек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ческое образование и воспитание учащихся средствами игровых и тренинговых технологи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8 человек</w:t>
            </w:r>
          </w:p>
        </w:tc>
      </w:tr>
    </w:tbl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360"/>
        <w:rPr/>
      </w:pPr>
      <w:r>
        <w:rPr>
          <w:b/>
          <w:spacing w:val="-4"/>
          <w:szCs w:val="28"/>
        </w:rPr>
        <w:t>1.4</w:t>
      </w:r>
      <w:r>
        <w:rPr/>
        <w:t xml:space="preserve">. Мероприятия в системе повышения квалификации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8"/>
        <w:gridCol w:w="1582"/>
        <w:gridCol w:w="1582"/>
        <w:gridCol w:w="1582"/>
        <w:gridCol w:w="1582"/>
      </w:tblGrid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Категория педагогических работ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оличество дн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Объем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Число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лушате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Сроки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веден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едагог дополните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8 ч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9.09.-08.10.2016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едагог дополните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8 ч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7.02.-18.03.2017</w:t>
            </w:r>
          </w:p>
        </w:tc>
      </w:tr>
    </w:tbl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36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2. Количественные показатели:</w:t>
      </w:r>
    </w:p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>за год проведено:</w:t>
      </w:r>
    </w:p>
    <w:p>
      <w:pPr>
        <w:pStyle w:val="Normal"/>
        <w:numPr>
          <w:ilvl w:val="0"/>
          <w:numId w:val="5"/>
        </w:numPr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>открытых уроков  — 16</w:t>
      </w:r>
    </w:p>
    <w:p>
      <w:pPr>
        <w:pStyle w:val="Normal"/>
        <w:numPr>
          <w:ilvl w:val="0"/>
          <w:numId w:val="5"/>
        </w:numPr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>открытых внеклассных мероприятий  — 47</w:t>
      </w:r>
    </w:p>
    <w:p>
      <w:pPr>
        <w:pStyle w:val="Normal"/>
        <w:numPr>
          <w:ilvl w:val="0"/>
          <w:numId w:val="5"/>
        </w:numPr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>организовано методических выставок  — 12</w:t>
      </w:r>
    </w:p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>в учебном году в организации работал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-4"/>
          <w:szCs w:val="28"/>
        </w:rPr>
        <w:t>слушатели курсов  — 67 че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-4"/>
          <w:szCs w:val="28"/>
        </w:rPr>
        <w:t>педагоги района, области — 143 чел.</w:t>
      </w:r>
    </w:p>
    <w:p>
      <w:pPr>
        <w:pStyle w:val="Normal"/>
        <w:spacing w:lineRule="auto" w:line="36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36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>Директор</w:t>
        <w:tab/>
        <w:tab/>
        <w:tab/>
        <w:tab/>
        <w:tab/>
        <w:tab/>
        <w:tab/>
        <w:tab/>
        <w:t>Л.В. Бакаева</w:t>
      </w:r>
    </w:p>
    <w:p>
      <w:pPr>
        <w:pStyle w:val="Normal"/>
        <w:spacing w:lineRule="auto" w:line="360"/>
        <w:rPr>
          <w:spacing w:val="-4"/>
          <w:szCs w:val="28"/>
        </w:rPr>
      </w:pPr>
      <w:r>
        <w:rPr>
          <w:spacing w:val="-4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30"/>
        </w:tabs>
        <w:ind w:left="930" w:hanging="36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930"/>
        </w:tabs>
        <w:ind w:left="930" w:hanging="363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pacing w:val="2"/>
      <w:sz w:val="50"/>
      <w:szCs w:val="5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"/>
    <w:basedOn w:val="Normal"/>
    <w:qFormat/>
    <w:pPr>
      <w:ind w:firstLine="709"/>
      <w:jc w:val="center"/>
    </w:pPr>
    <w:rPr>
      <w:rFonts w:ascii="Arial" w:hAnsi="Arial" w:cs="Arial"/>
      <w:b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840" w:after="0"/>
      <w:jc w:val="center"/>
    </w:pPr>
    <w:rPr>
      <w:rFonts w:ascii="Calibri" w:hAnsi="Calibri" w:eastAsia="Calibri" w:cs="Calibri"/>
      <w:b/>
      <w:bCs/>
      <w:spacing w:val="2"/>
      <w:sz w:val="5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-eco@mail.ru" TargetMode="External"/><Relationship Id="rId3" Type="http://schemas.openxmlformats.org/officeDocument/2006/relationships/hyperlink" Target="http://www.ul-ec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8:00Z</dcterms:created>
  <dc:creator>Ефремова МА</dc:creator>
  <dc:description/>
  <cp:keywords/>
  <dc:language>en-US</dc:language>
  <cp:lastModifiedBy>Наиля</cp:lastModifiedBy>
  <dcterms:modified xsi:type="dcterms:W3CDTF">2017-09-12T09:39:00Z</dcterms:modified>
  <cp:revision>9</cp:revision>
  <dc:subject/>
  <dc:title/>
</cp:coreProperties>
</file>