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МУНИЦИПАЛЬНОЕ БЮДЖЕТНОЕ УЧРЕЖДЕНИЕ </w:t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ОПОЛНИТЕЛЬНОГО ОБРАЗОВАНИЯ ГОРОДА УЛЬЯНОВСКА</w:t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«ДЕТСКИЙ ЭКОЛОГО-БИОЛОГИЧЕСКИЙ ЦЕНТ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Самообследование деятельности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МБУ ДО города Ульяновска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Детский эколого-биологический центр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за период работы </w:t>
      </w:r>
    </w:p>
    <w:p>
      <w:pPr>
        <w:pStyle w:val="Normal"/>
        <w:jc w:val="center"/>
        <w:rPr>
          <w:bCs/>
          <w:sz w:val="56"/>
          <w:szCs w:val="56"/>
        </w:rPr>
      </w:pPr>
      <w:r>
        <w:rPr>
          <w:b/>
          <w:bCs/>
          <w:sz w:val="48"/>
          <w:szCs w:val="48"/>
        </w:rPr>
        <w:t>с 01.04.2017г. по 01.04.2018г.</w:t>
      </w:r>
    </w:p>
    <w:p>
      <w:pPr>
        <w:pStyle w:val="Normal"/>
        <w:jc w:val="center"/>
        <w:rPr>
          <w:bCs/>
          <w:sz w:val="28"/>
          <w:szCs w:val="56"/>
        </w:rPr>
      </w:pPr>
      <w:r>
        <w:rPr>
          <w:bCs/>
          <w:sz w:val="28"/>
          <w:szCs w:val="56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льяновск, 2018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-2018  учебном году в муниципальном бюджетном учреждении дополнительного образования города Ульяновска «Детский эколого-биологический центр»  в 103 образовательных объединениях занималось 1420  учащихся в возрасте от 6 до 18 лет. Занятия проводились на базе Детского эколого-биологического центра и в 10 общеобразовательных организациях города Ульяновска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озрастной структуре учащихся количество учащихся младшего школьного возраста составляет 768 человек (54,1% от общего количества), учащихся среднего возраста - 475 человек (33,5% от общего количества),  учащихся старшего школьного возраста – 177 человек (12,4% от общего количества). 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нализируемый период учреждение предоставляло услуги дополнительного образования на основе 30 дополнительных общеобразовательных общеразвивающих программ по пяти направленностям образовательной деятельности: естественнонаучной, социально-педагогической, физкультурно-спортивной, туристско-краеведческой, художественной.  Широкий спектр образовательных программ обеспечил вариативный выбор направления образовательной деятельности с учетом интересов, возрастных особенностей детей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</w:rPr>
        <w:t xml:space="preserve">Уровень освоения содержания образовательных программ отслеживался в ходе диагностики знаний, умений и навыков (вводной, текущей, итоговой), по результатам которой неуклонно сохраняется положительная динамика повышения качества усвоения образовательных программ по всем направленностям образовательной деятельности. </w:t>
      </w:r>
    </w:p>
    <w:p>
      <w:pPr>
        <w:pStyle w:val="Style17"/>
        <w:spacing w:before="0" w:after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200140" cy="3491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contextualSpacing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215</wp:posOffset>
                </wp:positionH>
                <wp:positionV relativeFrom="paragraph">
                  <wp:posOffset>2350135</wp:posOffset>
                </wp:positionV>
                <wp:extent cx="466725" cy="2762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75pt;mso-wrap-distance-left:9.05pt;mso-wrap-distance-right:9.05pt;mso-wrap-distance-top:0pt;mso-wrap-distance-bottom:0pt;margin-top:185.05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8290</wp:posOffset>
                </wp:positionH>
                <wp:positionV relativeFrom="paragraph">
                  <wp:posOffset>2626360</wp:posOffset>
                </wp:positionV>
                <wp:extent cx="466725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75pt;mso-wrap-distance-left:9.05pt;mso-wrap-distance-right:9.05pt;mso-wrap-distance-top:0pt;mso-wrap-distance-bottom:0pt;margin-top:206.8pt;mso-position-vertical-relative:text;margin-left:2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1615</wp:posOffset>
                </wp:positionH>
                <wp:positionV relativeFrom="paragraph">
                  <wp:posOffset>1997710</wp:posOffset>
                </wp:positionV>
                <wp:extent cx="466725" cy="276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75pt;mso-wrap-distance-left:9.05pt;mso-wrap-distance-right:9.05pt;mso-wrap-distance-top:0pt;mso-wrap-distance-bottom:0pt;margin-top:157.3pt;mso-position-vertical-relative:text;margin-left:2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воспитательных результатов освоения дополнительных общеобразовательных общеразвивающих программ отслеживался в ходе диагностики личностных результатов: текущая и перспективная сохранность контингента, наполняемость учебных групп, осознанный выбор дальнейшего профессионального образования. </w:t>
      </w:r>
    </w:p>
    <w:p>
      <w:pPr>
        <w:pStyle w:val="TextBodyIndent"/>
        <w:spacing w:before="0" w:after="0"/>
        <w:ind w:left="0"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текущем учебном году сохранность контингента составля</w:t>
      </w:r>
      <w:r>
        <w:rPr>
          <w:sz w:val="28"/>
          <w:szCs w:val="28"/>
          <w:lang w:val="ru-RU"/>
        </w:rPr>
        <w:t>ла</w:t>
      </w:r>
      <w:r>
        <w:rPr>
          <w:sz w:val="28"/>
          <w:szCs w:val="28"/>
        </w:rPr>
        <w:t xml:space="preserve"> 100%</w:t>
      </w:r>
      <w:r>
        <w:rPr>
          <w:sz w:val="28"/>
          <w:szCs w:val="28"/>
          <w:lang w:val="ru-RU"/>
        </w:rPr>
        <w:t xml:space="preserve"> (см. диаграмму №1)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иаграмма №1</w:t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ru-RU"/>
        </w:rPr>
        <w:drawing>
          <wp:inline distT="0" distB="0" distL="0" distR="0">
            <wp:extent cx="5980430" cy="33642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283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анализируемый период</w:t>
      </w:r>
      <w:r>
        <w:rPr>
          <w:sz w:val="28"/>
          <w:szCs w:val="28"/>
        </w:rPr>
        <w:t xml:space="preserve"> наполняемость</w:t>
      </w:r>
      <w:r>
        <w:rPr>
          <w:sz w:val="28"/>
          <w:szCs w:val="28"/>
          <w:lang w:val="ru-RU"/>
        </w:rPr>
        <w:t xml:space="preserve"> учебных групп возросла по сравнению с предыдущим периодом и </w:t>
      </w:r>
      <w:r>
        <w:rPr>
          <w:sz w:val="28"/>
          <w:szCs w:val="28"/>
        </w:rPr>
        <w:t xml:space="preserve"> составля</w:t>
      </w:r>
      <w:r>
        <w:rPr>
          <w:sz w:val="28"/>
          <w:szCs w:val="28"/>
          <w:lang w:val="ru-RU"/>
        </w:rPr>
        <w:t>ла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 xml:space="preserve"> (см. диаграмму №2)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иаграмма №2</w:t>
      </w:r>
    </w:p>
    <w:p>
      <w:pPr>
        <w:pStyle w:val="TextBodyIndent"/>
        <w:spacing w:before="0" w:after="0"/>
        <w:ind w:left="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785485" cy="3251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высшие учебные заведения на специальности по профилю учреждения поступили более 8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% от числа всех выпускников</w:t>
      </w:r>
      <w:r>
        <w:rPr>
          <w:sz w:val="28"/>
          <w:szCs w:val="28"/>
          <w:lang w:val="ru-RU"/>
        </w:rPr>
        <w:t xml:space="preserve"> (см. диаграмму №3).</w:t>
      </w:r>
    </w:p>
    <w:p>
      <w:pPr>
        <w:pStyle w:val="TextBodyIndent"/>
        <w:spacing w:before="0" w:after="0"/>
        <w:ind w:left="0" w:firstLine="708"/>
        <w:contextualSpacing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иаграмма №3</w:t>
      </w:r>
    </w:p>
    <w:p>
      <w:pPr>
        <w:pStyle w:val="Style17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635" cy="34296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направлением деятельности центра является работа с одаренными детьми. Для учащихся с повышенной мотивацией к изучению биологической науки разработаны и реализуются программы с углубленным изучением предмета («Экошкола», «Юный химик», «Биофизик», «За страницами учебника биологии», «Биология»), работает научное общество учащихся. В рамках сетевого взаимодействия налажено сотрудничество с образовательными организациями высшей школы, предоставляется возможность участия в интеллектуальных конкурсах, конференциях. Численность учащихся, занимающихся учебно-исследовательской деятельностью, в 2017-2018 учебном году составила 479 человек (33,7 % от общей численности учащихся). 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реждении успешно ведется работа с детьми с ограниченными возможностями здоровья. В анализируемый период 14 учащихся получали услуги дополнительного образования на дому. С этой целью разработаны и отрецензированы на кафедре коррекционной педагогики и Центром инклюзивного образования УИПК ПРО программы «Журавлик» (прикладное творчество) и «Дебют» (обучение игре в шахматы). Ребята с ограниченными возможностями здоровья участвовали в выставках, конкурсах, экологических акциях и других формах организации воспитательной работы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рганизации работы по оздоровлению детей в центре разработана программа «Здоровый ребенок», призёр Городского конкурса, проводимого в рамках реализации муниципальной целевой программы «Здоровый город», в которой определены задачи формирования мотивов деятельности, ориентирующих детей на ЗОЖ, сознательное отношение к своему здоровью, профилактику вредных привычек. В зависимости от направленности образовательного объединения, более 30% учебных занятий в 2017-2018учебном году было проведено в форме экскурсий, походов выходного дня, однодневных походов в природу, экологических практикумов в природе, что благотворно влияло на здоровье детей. В учреждении работали шахматный клуб, секция настольного тенниса, экологического тур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эффективности работы учреждения являются результативность участия  воспитанников в конкурсах, фестивалях, соревнованиях и активность участия в массовых мероприятиях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before="0" w:after="0"/>
        <w:ind w:left="142" w:firstLine="709"/>
        <w:contextualSpacing/>
        <w:jc w:val="both"/>
        <w:rPr/>
      </w:pPr>
      <w:r>
        <w:rPr>
          <w:sz w:val="28"/>
          <w:szCs w:val="28"/>
        </w:rPr>
        <w:t>Численность победителей и призеров конкурсов разного уровня и разной направленности в анализируемый период  составила 94 человека (6,6% от общей численности учащихся)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before="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635" cy="34296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учащихся, принявших участие в массовых мероприятиях, составила 1282 человека (90,3% от общей численности обучающихся), из них: на муниципальном уровне приняли участие 1156 учащихся, на региональном уровне – 46 учащихся, на федеральном уровне – 57 человек, на международном – 8 человек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работы с 01.04.2017 года по 01.04.2018 года Детский эколого-биологический центр успешно осуществлял работу по организации экологического образования и воспитания детей и подростков совместно с образовательными организациями города Ульяновска. В течение учебного года было организовано и проведено 285 массовых мероприятий. 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опаганды идей охраны природы и популяризации экологических знаний, Детский эколого-биологический центр в анализируемый период провел 10 городских экологических акции и мероприятий, которые способствовали выработке активной гражданской позиции по вопросам защиты окружающей среды.</w:t>
      </w:r>
      <w:r>
        <w:rPr>
          <w:sz w:val="28"/>
          <w:szCs w:val="28"/>
        </w:rPr>
        <w:t xml:space="preserve"> Участниками акций стали более 20 000 учащихся и воспитанников более чем из 100 образовательных организаций города Ульяновска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для детей среднего и старшего школьного возраста в селе Скугареевка Теренгульского района Ульяновской области было организовано 2 смены  полевого палаточного лагеря «Исследователи природы» с общим  охватом 30 человек. Для учащихся младшего и среднего школьного возраста была организована 3 смена летней организации отдыха и оздоровления детей с дневным пребыванием «Светлячок с общим охватом 6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летний период в учреждении реализовывалась программа «Зеленая академия», в рамках которой ребята посещали творческие площадки, тематические и спортивно-оздоровительные меро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четный период в Детском эколого-биологическом центре</w:t>
      </w:r>
      <w:r>
        <w:rPr>
          <w:sz w:val="28"/>
          <w:szCs w:val="28"/>
        </w:rPr>
        <w:t xml:space="preserve"> численность педагогических работников составляла 26 человек. Более 80% педагогических работников учреждения имеют высшее профессиональное образование. </w:t>
      </w:r>
      <w:r>
        <w:rPr>
          <w:color w:val="000000"/>
          <w:sz w:val="28"/>
          <w:szCs w:val="28"/>
        </w:rPr>
        <w:t>За последние 3 года повышение квалификации, профессиональную переподготовку прошли более 90% работников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нность педагогических работников, которым по результатам аттестации присвоена квалификационная категория, составляет 18 человек (69,2% от общей численности). 83,3% педагогических работников имеют высшую квалификационную категорию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педагогических работников, педагогический стаж работы которых составляет до 5 лет – 5 человек (31,2%), свыше 30 лет – 11 человек (68,8%)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% педагогических работников участвуют в поисково-исследовательской работе. За последние 3 года педагогическими работниками ДЭБЦ было подготовлено 13 публикаций. 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бобщения и распространения опыта работы в отчетный период Детский эколого-биологический центр принимал активное участие в значимых мероприятиях разного уровня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й акции Ночь музеев (апрель 2017 года)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волжской экологической неделе (июнь 2017 года)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жрегиональном форуме экологического развития Поволжья (июнь 2017 года)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XIV сессии Совета региональных и местных властей в Ульяновской области (апрель 2017 года)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оруме, приуроченному 20-летию принятия Устава города Ульяновска, 20-летию Ульяновской Городской Думы (апрель 2017 года)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фотовыставке «Уникальные места Ульяновской области» в рамках провед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 Всероссийского географического диктанта на базе МБОУ СШ №69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родском педагогическом форуме работников образования </w:t>
      </w:r>
      <w:r>
        <w:rPr>
          <w:color w:val="000000"/>
          <w:sz w:val="28"/>
          <w:szCs w:val="28"/>
        </w:rPr>
        <w:t>с участием губернатора Ульяновской области С.И. Мороз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ый период было проведено 2 проблемных семинара для слушателей УИПК ПРО и УлГПУ по темам: «Инновационная практика по созданию единого эколого-образовательного пространства в муниципальном образовании «Город Ульяновск»», «Организационно-педагогические условия формирование экологической компетентности детей в учреждении дополнительного образования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экологизации образовательной среды как важного условия, способствующего успешной работе педагога, позволяющей раскрыть способности обучающихся. В центре обустроены Зимний сад, Живой уголок, на базе которых идет интенсивная экскурсионная деятельность с охватом более 2000 обучающихся образовательных организаций города Ульянов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ая работа педагогического коллектива обеспечила формирование особой образовательной среды в учреждении, которая представляет собой гармоничное единство познания, творчества, общения детей и взрослых, способствующее главной задачи деятельности учреждения – формирование у воспитанников социально-значимых компетенций, которые они смогут использовать в будущем при построении и достижении профессиональной и личностной карьеры.</w:t>
      </w:r>
    </w:p>
    <w:p>
      <w:pPr>
        <w:pStyle w:val="Style17"/>
        <w:spacing w:before="28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 Antiqua" w:hAnsi="Book Antiqua" w:cs="Book Antiqu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6">
    <w:name w:val="Основной текст + Не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pt">
    <w:name w:val="Основной текст + 11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1">
    <w:name w:val="s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  <w:spacing w:before="40" w:after="4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 таблицы"/>
    <w:basedOn w:val="Style18"/>
    <w:qFormat/>
    <w:pPr>
      <w:jc w:val="center"/>
    </w:pPr>
    <w:rPr>
      <w:rFonts w:ascii="Nimbus Roman No9 L;Times New Roman" w:hAnsi="Nimbus Roman No9 L;Times New Roman" w:eastAsia="Bitstream Vera Sans;Arial" w:cs="Nimbus Roman No9 L;Times New Roman"/>
      <w:b/>
      <w:bCs/>
      <w:i/>
      <w:iCs/>
      <w:kern w:val="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color w:val="00000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18:00Z</dcterms:created>
  <dc:creator>User</dc:creator>
  <dc:description/>
  <cp:keywords/>
  <dc:language>en-US</dc:language>
  <cp:lastModifiedBy>Наиля</cp:lastModifiedBy>
  <cp:lastPrinted>2018-03-30T16:11:00Z</cp:lastPrinted>
  <dcterms:modified xsi:type="dcterms:W3CDTF">2018-03-30T12:20:00Z</dcterms:modified>
  <cp:revision>40</cp:revision>
  <dc:subject/>
  <dc:title/>
</cp:coreProperties>
</file>