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contextualSpacing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учрежд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contextualSpacing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ого образования города Ульяновска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contextualSpacing/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тский эколого-биологический центр»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3"/>
        <w:rPr>
          <w:rFonts w:ascii="PTSansRegular;Times New Roman" w:hAnsi="PTSansRegular;Times New Roman" w:cs="PTSansRegular;Times New Roman"/>
          <w:b/>
          <w:b/>
          <w:bCs/>
          <w:sz w:val="29"/>
          <w:szCs w:val="29"/>
        </w:rPr>
      </w:pP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>Показатели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br/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>деятельности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 xml:space="preserve"> 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>организации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 xml:space="preserve"> 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>дополнительного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 xml:space="preserve"> 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>образования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>,</w:t>
        <w:br/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>подлежащей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 xml:space="preserve"> </w:t>
      </w:r>
      <w:r>
        <w:rPr>
          <w:rFonts w:cs="PTSansRegular;Times New Roman" w:ascii="PTSansRegular;Times New Roman" w:hAnsi="PTSansRegular;Times New Roman"/>
          <w:b/>
          <w:bCs/>
          <w:sz w:val="29"/>
          <w:szCs w:val="29"/>
        </w:rPr>
        <w:t>самообследованию</w:t>
      </w:r>
    </w:p>
    <w:tbl>
      <w:tblPr>
        <w:tblW w:w="5000" w:type="pct"/>
        <w:jc w:val="left"/>
        <w:tblInd w:w="-142" w:type="dxa"/>
        <w:tblLayout w:type="fixed"/>
        <w:tblCellMar>
          <w:top w:w="45" w:type="dxa"/>
          <w:left w:w="120" w:type="dxa"/>
          <w:bottom w:w="45" w:type="dxa"/>
          <w:right w:w="120" w:type="dxa"/>
        </w:tblCellMar>
      </w:tblPr>
      <w:tblGrid>
        <w:gridCol w:w="822"/>
        <w:gridCol w:w="7169"/>
        <w:gridCol w:w="1698"/>
      </w:tblGrid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N п/п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Показатели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а измерения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Образовательная деятельность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Общая численность учащихся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color w:val="000000"/>
                <w:sz w:val="23"/>
                <w:szCs w:val="23"/>
              </w:rPr>
              <w:t xml:space="preserve">2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Детей дошкольного возраста (3 - 7 лет)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Детей младшего школьного возраста (7 - 11 лет)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768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Детей среднего школьного возраста (11 - 15 лет)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475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Детей старшего школьного возраста (15 - 17 лет)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77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 учащихся, обучающихся по образовательным программам по договорам об оказании платных образовательных услуг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, занимающихся в 2-х и более объединениях (кружках, секциях, клубах), в общей численности учащихс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21/8,5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 по образовательным программам для детей с выдающимися способностями, в общей численности учащихс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9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</w:t>
            </w:r>
            <w:r>
              <w:rPr>
                <w:color w:val="000000"/>
                <w:sz w:val="23"/>
                <w:szCs w:val="23"/>
              </w:rPr>
              <w:t>6,</w:t>
            </w:r>
            <w:r>
              <w:rPr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6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 по образовательным программам, направленным на работу с детьми с особыми потребностями в образовании, в общей численности учащихся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Calibri" w:cs="Calibri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110/7,7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6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Учащиеся с ограниченными возможностями здоровь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\</w:t>
            </w:r>
            <w:r>
              <w:rPr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color w:val="000000"/>
                <w:sz w:val="23"/>
                <w:szCs w:val="23"/>
              </w:rPr>
              <w:t xml:space="preserve">2,7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6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Дети-сироты, дети, оставшиеся без попечения родителей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0</w:t>
            </w:r>
            <w:r>
              <w:rPr>
                <w:color w:val="000000"/>
                <w:sz w:val="23"/>
                <w:szCs w:val="23"/>
              </w:rPr>
              <w:t xml:space="preserve">/0 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6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Дети-мигранты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6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Дети, попавшие в трудную жизненную ситуацию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>96/</w:t>
            </w:r>
            <w:r>
              <w:rPr>
                <w:color w:val="000000"/>
                <w:sz w:val="23"/>
                <w:szCs w:val="23"/>
                <w:lang w:val="en-US"/>
              </w:rPr>
              <w:t>87</w:t>
            </w:r>
            <w:r>
              <w:rPr>
                <w:color w:val="000000"/>
                <w:sz w:val="23"/>
                <w:szCs w:val="23"/>
              </w:rPr>
              <w:t xml:space="preserve">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7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, занимающихся учебно-исследовательской, проектной деятельностью, в общей численности учащихс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479/33,7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8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, принявших участие в массовых мероприятиях (конкурсы, соревнования, фестивали, конференции), в общей численности учащихся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>1282/90,3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8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уницип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>1156/90,1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8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регион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>46/3,6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8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ежрегион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/0,5%</w:t>
            </w:r>
          </w:p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8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федер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>57/4,4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8.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еждународ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>8/0,6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9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 - победителей и призеров массовых мероприятий (конкурсы, соревнования, фестивали, конференции), в общей численности учащихся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sz w:val="23"/>
                <w:szCs w:val="23"/>
              </w:rPr>
              <w:t>94/6,6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9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уницип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sz w:val="23"/>
                <w:szCs w:val="23"/>
              </w:rPr>
              <w:t>55/58,4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9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регион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sz w:val="23"/>
                <w:szCs w:val="23"/>
              </w:rPr>
              <w:t>8/8,5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9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ежрегион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sz w:val="23"/>
                <w:szCs w:val="23"/>
              </w:rPr>
              <w:t>4/4,3%</w:t>
            </w:r>
          </w:p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9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федер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 </w:t>
            </w: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/</w:t>
            </w:r>
            <w:r>
              <w:rPr>
                <w:sz w:val="23"/>
                <w:szCs w:val="23"/>
              </w:rPr>
              <w:t>24,5</w:t>
            </w: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%</w:t>
            </w:r>
          </w:p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9.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еждународ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sz w:val="23"/>
                <w:szCs w:val="23"/>
              </w:rPr>
              <w:t>4/4,3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0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, участвующих в образовательных и социальных проектах, в общей численности учащихся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sz w:val="23"/>
                <w:szCs w:val="23"/>
              </w:rPr>
              <w:t>1420/100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FF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0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Муниципального уровн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0/100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0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Регионального уровн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0/100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0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Межрегионального уровн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0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Федерального уровн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sz w:val="23"/>
                <w:szCs w:val="23"/>
              </w:rPr>
              <w:t>90/6,3%</w:t>
            </w:r>
          </w:p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0.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Международного уровн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sz w:val="23"/>
                <w:szCs w:val="23"/>
              </w:rPr>
              <w:t>90/6,3%</w:t>
            </w:r>
          </w:p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Количество массовых мероприятий, проведенных образовательной организацией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5 </w:t>
            </w: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1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уницип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6 </w:t>
            </w: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1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регион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1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ежрегион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  <w:r>
              <w:rPr>
                <w:rFonts w:cs="PTSerifRegular;Times New Roman" w:ascii="PTSerifRegular;Times New Roman" w:hAnsi="PTSerifRegular;Times New Roman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1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федераль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1.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 международном уровн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Общая численность педагогических работник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26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23/88,5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5/57,7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>3/15,4%</w:t>
            </w:r>
          </w:p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6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3/15,4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7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8/69,2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7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Высша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5/83,3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7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Перва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3/16,7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8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6/61,5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8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До 5 лет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5/31,2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8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Свыше 30 лет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1/68,8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19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3/11,5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20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7/26,9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2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23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</w:t>
            </w:r>
            <w:r>
              <w:rPr>
                <w:color w:val="000000"/>
                <w:sz w:val="23"/>
                <w:szCs w:val="23"/>
              </w:rPr>
              <w:t>88,5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2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специалистов, обеспечивающих методическую деятельность образовательной организации, в общей численности сотрудников образовательной организации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5/19,2%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2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Количество публикаций, подготовленных педагогическими работниками образовательной организации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23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За 3 года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3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23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За отчетный период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3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1.2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личие в организации дополнительного образования системы психолого-педагогической поддержки одаренных детей, иных групп детей, требующих повышенного педагогического внимани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Инфраструктура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Количество компьютеров в расчете на одного учащегос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Количество помещений для осуществления образовательной деятельности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7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2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Учебный класс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5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2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Лаборатор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Живой уголок, Зимний сад)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2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2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Мастерска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2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Танцевальный класс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2.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Спортивный зал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2.6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Бассейн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Количество помещений для организации досуговой деятельности учащихся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3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Актовый зал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1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3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Концертный зал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3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Игровое помещение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единиц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личие загородных оздоровительных лагерей, баз отдых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левой палаточный лагерь «Исследователи природы»)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личие в образовательной организации системы электронного документооборота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6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аличие читального зала библиотеки, в том числе: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6.1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6.2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С медиатекой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6.3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Оснащенного средствами сканирования и распознавания текст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6.4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6.5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С контролируемой распечаткой бумажных материалов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нет</w:t>
            </w:r>
          </w:p>
        </w:tc>
      </w:tr>
      <w:tr>
        <w:trPr/>
        <w:tc>
          <w:tcPr>
            <w:tcW w:w="8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2.7</w:t>
            </w:r>
          </w:p>
        </w:tc>
        <w:tc>
          <w:tcPr>
            <w:tcW w:w="716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PTSerifRegular;Times New Roman" w:hAnsi="PTSerifRegular;Times New Roman" w:cs="PTSerifRegular;Times New Roman"/>
                <w:color w:val="000000"/>
                <w:sz w:val="23"/>
                <w:szCs w:val="23"/>
              </w:rPr>
            </w:pP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69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  <w:sz w:val="23"/>
                <w:szCs w:val="23"/>
              </w:rPr>
              <w:t xml:space="preserve">0 </w:t>
            </w:r>
            <w:r>
              <w:rPr>
                <w:rFonts w:cs="PTSerifRegular;Times New Roman" w:ascii="PTSerifRegular;Times New Roman" w:hAnsi="PTSerifRegular;Times New Roman"/>
                <w:color w:val="000000"/>
                <w:sz w:val="23"/>
                <w:szCs w:val="23"/>
              </w:rPr>
              <w:t>человек/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SansRegular">
    <w:altName w:val="Times New Roman"/>
    <w:charset w:val="00"/>
    <w:family w:val="auto"/>
    <w:pitch w:val="default"/>
  </w:font>
  <w:font w:name="PTSerif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44:00Z</dcterms:created>
  <dc:creator>Волчкова</dc:creator>
  <dc:description/>
  <cp:keywords/>
  <dc:language>en-US</dc:language>
  <cp:lastModifiedBy>Наиля</cp:lastModifiedBy>
  <cp:lastPrinted>2015-06-01T14:08:00Z</cp:lastPrinted>
  <dcterms:modified xsi:type="dcterms:W3CDTF">2018-03-30T11:37:00Z</dcterms:modified>
  <cp:revision>83</cp:revision>
  <dc:subject/>
  <dc:title/>
</cp:coreProperties>
</file>